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ชื่อหัวหน้า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ภาควิชา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</w:t>
            </w:r>
          </w:p>
        </w:tc>
      </w:tr>
      <w:tr>
        <w:trPr>
          <w:trHeight w:val="34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โทร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 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ชื่อ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ไทย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อังกฤษ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ที่ได้รับการอนุมัติ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การต่ออายุการรับรอง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65" w:leader="none"/>
                <w:tab w:val="left" w:pos="641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การแก้ไขเพิ่มเติมโครงการวิจัยที่ผ่านมา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ไม่มี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145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ถ้ามีโปรดระบุรายละเอียด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Protocol version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Date.................. 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2 Protocol version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Date..................</w:t>
            </w:r>
          </w:p>
          <w:p>
            <w:pPr>
              <w:pStyle w:val="Normal"/>
              <w:tabs>
                <w:tab w:val="clear" w:pos="720"/>
                <w:tab w:val="left" w:pos="5565" w:leader="none"/>
                <w:tab w:val="left" w:pos="641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การแก้ไขเพิ่มเติมเอกสารข้อมูลและขอความยินยอมที่ผ่านมา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ไม่มี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145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ถ้ามีโปรดระบุรายละเอียด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ICF version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Date.................. 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2 ICF version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Date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สถานภาพปัจจุบันของโครงการวิจัย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ยังไม่ได้เริ่มรับอาสาสมัครเข้าโครงการ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อยู่ในระหว่างการรับอาสาสมัครเข้าโครงการ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ปิดรับอาสาสมัครแล้ว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อยู่ในระหว่างการติดตามเพื่อศึกษา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การติดตามอาสาสมัครได้เสร็จสิ้นลงแล้ว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ตัวอย่างวัตถุชีวภาพหรือข้อมูล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ิเคราะห์ข้อมูลที่ไม่ระบุชื่อ ซึ่งไม่สามารถจะเชื่อมต่อข้อมูลอาสาสมัครได้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จำนวนผู้เข้าร่วมวิจัยที่วางแผนไว้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…..……….…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จำนวนผู้เข้าร่วมวิจัย ……………………………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………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ผู้เข้าร่วมที่อยู่ในระยะทดลอง……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…………….…..…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ผู้เข้าร่วมที่สิ้นสุดการศึกษาแล้ว…………………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….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ผู้เข้าร่วมที่ถอนตัวระหว่างการวิจัย……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……………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สาเหตุจากยาไม่มีประสิทธิภาพ…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สาเหตุจากเหตุการณ์ไม่พึงประสงค์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………..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สาเหตุจากความไม่ร่วมมือ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………..…..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ผู้เข้าร่วมขอถอนตัว……………………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…….…….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ประเภทของการแก้ไขเพิ่มเติม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Type of amendment)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โครงการวิจัย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(Protocol amendment) Version......................... Date 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เอกสารข้อมูลและขอความ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ยินยอม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(Informed consent form) Version.................. Date 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1080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)........................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ท่านคิดว่าการแก้ไขเพิ่มเติมเป็นการแก้ไข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มาก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major changes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น้อย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minor change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ท่านต้องการให้นำเข้าพิจารณาแบบ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ในที่ประชุม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full board review)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เร่งพิเศษ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expedited review)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การแก้ไขเพิ่มเติมที่เสนอมาก่อความเสี่ยงต่ออาสาสมัครเพิ่มขึ้น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ถ้าเกิน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minimal risk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โปรดอธิบายความเสี่ยงที่อาสาสมัครอาจได้รับเพิ่มและมาตรการลดความเสี่ยง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ข้าพเจ้าได้แนบเอกสารมาด้วยดังนี้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เอกสารรายงานสรุปการเปลี่ยนแปลงแก้ไขเป็นภาษาไทย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summary of changes in Thai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โครงการวิจัยที่ปรับปรุงแล้วหรือฉบับใหม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revised protocol or new version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ใบยินยอมฉบับใหม่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new version of informed consent form)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ใบยินยอมฉบับที่ใช้ปัจจุบัน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current version of informed consent form)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)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การปรับปรุงแก้ไขเพิ่มเติม เป็นผลให้ต้องแก้ไขเพิ่มเติมข้อมูลสำหรับผู้ป่วย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ใบยินยอม ใหม่หรือไม่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ไม่ต้อง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ต้อง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โปรดอธิบายแผนการแก้ไขเพิ่มเติม หรือได้ทำมาแล้ว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MS Mincho" w:cs="TH SarabunPSK"/>
                <w:kern w:val="2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kern w:val="2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eastAsia="MS Mincho;MS Mincho" w:cs="TH SarabunPSK"/>
                <w:kern w:val="2"/>
                <w:sz w:val="30"/>
                <w:sz w:val="30"/>
                <w:szCs w:val="30"/>
              </w:rPr>
              <w:t xml:space="preserve">คำอธิบายอื่นๆ </w:t>
            </w:r>
            <w:r>
              <w:rPr>
                <w:rFonts w:eastAsia="MS Mincho;MS Mincho" w:cs="TH SarabunPSK" w:ascii="TH SarabunPSK" w:hAnsi="TH SarabunPSK"/>
                <w:kern w:val="2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kern w:val="2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MS Mincho" w:cs="TH SarabunPSK" w:ascii="TH SarabunPSK" w:hAnsi="TH SarabunPSK"/>
                <w:kern w:val="2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/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ลายเซ็นหัวหน้าโครงการวิจัย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ตัวพิมพ์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MS Mincho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MS Mincho" w:cs="TH SarabunPSK"/>
                <w:sz w:val="30"/>
                <w:szCs w:val="30"/>
              </w:rPr>
            </w:pPr>
            <w:r>
              <w:rPr>
                <w:rFonts w:eastAsia="MS Mincho;MS Mincho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305"/>
      <w:gridCol w:w="18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923925" cy="8286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2376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65.3pt;width:72.7pt;height:65.2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7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การขอรับการพิจารณาการแก้ไขเพิ่มเติมโครง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เอกสารชี้แจงอาสาสมัค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ใบยินยอม เอกสารอื่นๆ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ส่วนที่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Amendment Submission Form: Part1)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2:34:00Z</dcterms:created>
  <dc:creator>Rattana</dc:creator>
  <dc:description/>
  <cp:keywords/>
  <dc:language>en-US</dc:language>
  <cp:lastModifiedBy>SUPAPORN KAEWMA</cp:lastModifiedBy>
  <cp:lastPrinted>2023-11-07T14:43:00Z</cp:lastPrinted>
  <dcterms:modified xsi:type="dcterms:W3CDTF">2025-12-15T01:49:00Z</dcterms:modified>
  <cp:revision>3</cp:revision>
  <dc:subject/>
  <dc:title/>
</cp:coreProperties>
</file>